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FREE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1993 - James E. Griff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Ultimate Disk Space Interp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complete list of switches type DFREE /?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fir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duct is distributed AS IS.  The author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s all warranties, expressed or implied, inclu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limitted to, implied warranties of merch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ness for a particular purpose with respect to defec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and documentation, and program license granted her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articular, without limiting operation of the program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respect to any use or purpose.  In no event shall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liable for any loss of profit or damage including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to special, incedental, consequential or oth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use these programs and freely EVALUATE ITS USEFUL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30-DAY TRIAL PERIOD.  Should you find it useful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STER by sending the enclosed registration form and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money order payable to James E. Griffin.  See the end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freely distribute UNMODIFIED copies (which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iles listed in the 'INCLUDED FILES' section of the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entation) provided you do not include it with commercial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e, and charge nothing for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w that the hard part is out of the way, this doc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in order to give the user a brief description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FREE 3.0 is intended to do. However, before you go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make sure that it is virus free by tak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a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1) - Make sure that the three files DFREE.EXE, DFREE30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FILE_ID.DIZ are present and that these are th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ly files in the archive. If they are not all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if more files were in the archive, other tha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ed, there is a good chance that you have a h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and should not run the program.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ase, please contact the author lis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2) - Scan the executable file contained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DFREE.EXE) with the virus-scanner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a not a gaurantee that the file is cle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t it is a very good ind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ing taken these steps to insure a good copy of DFREE 3.0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ready to use the program. DFREE 3.0 is basically a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designed to help the user manage hard, or floppy,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ill give you a number of different statistic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switches given it by the user. A brief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sic Command 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FREE with no arguments will display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ace free (in Megs.) of the current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ong with the total ammount of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ace free for all hard driv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chine. The curent directory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y drive letter listed on the command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use the program to display the am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space,in Megs. free for the driv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/?, /H or /h - this switch will display a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reen displaying all the posib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c or /C - this switch will cause the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play the ammount of free sp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d or /D - this switch will cause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play the ammount of disk space con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 the disk following th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.e. - DFREE /dC: will display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d on disk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r or /R - this will cause the program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he ammount of space consum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rectory, along with all of its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rectories, listed after th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.e. - DFREE /rC:\WINDOWS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he approximate amount of space in me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ken up by the WINDOWS directory 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: and all of its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/s or /S - this switch is the same as /R,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not calculate the space con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any sub-directoies, if there are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/t or /T - this switch will cause the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play the ammount of fre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all Hard Drive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a note, any combination of command line argument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s, may be listed on the command line. The program also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identical (and not so identical)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ell, that's about it. As you can see, the program is pre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ightforward and simple to use. If you have any questi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contact the author by any of the means liste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find this program at all useful or use it after the 3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 trial period, please register it. Registration is only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S. and you will receive a disk with the latest up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upon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register, or contact the author for any reason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s or bugs found with any of his software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mes E. Grif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1 Karcher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yreville, NJ 088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:                   (908) 254-83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hrough America On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-mail me @ Jimg815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